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385519502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81153578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